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araka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Up The Middle: B, F, D, F, (X) [SWEEP]</w:t>
        <w:br/>
        <w:t>Fatality 2 - Take a Spin: F, F, D, D, (A) [SWEEP]</w:t>
        <w:br/>
        <w:t>Babality: F, B, F, (B) [JUMP]</w:t>
        <w:br/>
        <w:t>Stage: D, D, D, D, (A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yrax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uzz Kill: F, D, F, B, (Y) [CLOSE]</w:t>
        <w:br/>
        <w:t>Fatality 2 - Nothing but Net: B, D, B, F, (X) [JUMP]</w:t>
        <w:br/>
        <w:t>Babality: D, F, B, (Y) [JUMP]</w:t>
        <w:br/>
        <w:t>Stage: D, U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Ermac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Mind Over Splatter: D, U, D, D, (RT) [JUMP]</w:t>
        <w:br/>
        <w:t>Fatality 2 - Pest Control: F, B, F, D, (B) [JUMP]</w:t>
        <w:br/>
        <w:t>Babality: D, D, B, D, (Y) [JUMP]</w:t>
        <w:br/>
        <w:t>Stage: D, U, D, D, (A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Jade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ead-A-Rang: U, U, D, F, (X) [FULLSCREEN]</w:t>
        <w:br/>
        <w:t>Fatality 2 - Half Mast: B, D, B, D, (B) [SWEEP]</w:t>
        <w:br/>
        <w:t>Babality: D, D, F, D, (B) [JUMP]</w:t>
        <w:br/>
        <w:t>Stage: B, F, D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Jax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mash and Grab: B, F, F, B, (Y) [CLOSE]</w:t>
        <w:br/>
        <w:t>Fatality 2 - Three Points!: F, F, B, D, (A) [SWEEP]</w:t>
        <w:br/>
        <w:t>Babality: D, D, D, (A) [JUMP]</w:t>
        <w:br/>
        <w:t>Stage: D, F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Johnny Cage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eads Up!: F, F, B, D, (A) [CLOSE]</w:t>
        <w:br/>
        <w:t>Fatality 2 - And The Winner Is...: D, F, D, F, (B) [SWEEP]</w:t>
        <w:br/>
        <w:t>Babality: F, B, F, (B) [JUMP]</w:t>
        <w:br/>
        <w:t>Stage: D, B, F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abal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ook Up: B, F, B, F, (X) [SWEEP]</w:t>
        <w:br/>
        <w:t>Fatality 2 - It Takes Guts: D, D, B, F, (RT) [SWEEP]</w:t>
        <w:br/>
        <w:t>Babality: F, D, B, (A) [JUMP]</w:t>
        <w:br/>
        <w:t>Stage: D, D, (B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ano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eartbreak: B, D, B, F, (X) [SWEEP]</w:t>
        <w:br/>
        <w:t>Fatality 2 - Eat Your Heart Out: D, D, F, B, (B) [SWEEP]</w:t>
        <w:br/>
        <w:t>Babality: F, F, D, D, (A) [JUMP]</w:t>
        <w:br/>
        <w:t>Stage: U, U, B, (A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itana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Fan Opener: D, D, B, F, (Y) [SWEEP]</w:t>
        <w:br/>
        <w:t>Fatality 2 - Splitting Headache: F, D, F, B, (A) [CLOSE]</w:t>
        <w:br/>
        <w:t>Babality: F, D, F, (B) [JUMP]</w:t>
        <w:br/>
        <w:t>Stage: F, D, D, (A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ung Lao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at Trick: B, F, F, B, (Y) [SWEEP]</w:t>
        <w:br/>
        <w:t>Fatality 2 - Razor's Edge: D, D, F, B, (X) [SWEEP]</w:t>
        <w:br/>
        <w:t>Babality: D, F, D, (Y) [JUMP]</w:t>
        <w:br/>
        <w:t>Stage: D, F, D, (A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Liu Kang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Fist of Flame: F, B, D, D, (A) [SWEEP]</w:t>
        <w:br/>
        <w:t>Fatality 2 - The Beast Within: D, D, F, D, (B) [JUMP]</w:t>
        <w:br/>
        <w:t>Babality: D, D, D, (B) [JUMP]</w:t>
        <w:br/>
        <w:t>Stage: D, F, B, (A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Mileena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e Mine: B, F, B, F, (Y) [JUMP]</w:t>
        <w:br/>
        <w:t>Fatality 2 - Rip Off: B, F, B, D, (A) [JUMP]</w:t>
        <w:br/>
        <w:t>Babality: D, D, F, B, (Y) [JUMP]</w:t>
        <w:br/>
        <w:t>Stage: D, D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Nightwolf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Little Off The Top: D, F, D, B, (B) [JUMP]</w:t>
        <w:br/>
        <w:t>Fatality 2 - Ascension: D, D, F, B, (X) [SWEEP]</w:t>
        <w:br/>
        <w:t>Babality: F, B, F, B, (X) [JUMP]</w:t>
        <w:br/>
        <w:t>Stage: D, D, D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Noob Saibot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Make A Wish: B, F, B, D, (B) [JUMP]</w:t>
        <w:br/>
        <w:t>Fatality 2 - As One: D, D, B, D, (RT) [JUMP]</w:t>
        <w:br/>
        <w:t>Babality: F, U, F, (X) [JUMP]</w:t>
        <w:br/>
        <w:t>Stage: F, D, F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Raiden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Just a Scratch: D, F, D, F, (X) [JUMP]</w:t>
        <w:br/>
        <w:t>Fatality 2 - Transplant: B, F, F, D, (B) [SWEEP]</w:t>
        <w:br/>
        <w:t>Babality: D, B, D, (B) [JUMP]</w:t>
        <w:br/>
        <w:t>Stage: D, D, D, (Y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Reptile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Acid Yak: F, F, D, U, (A) [SWEEP]</w:t>
        <w:br/>
        <w:t>Fatality 2 - Weight Loss: D, D, F, B, (X) [SWEEP]</w:t>
        <w:br/>
        <w:t>Fatality 3 - Tasty Meal: B, B, F, D, (RT) [JUMP] [Requires Reptile's Classic Costume DLC]</w:t>
        <w:br/>
        <w:t>Babality: B, F, B, D, (A) [JUMP]</w:t>
        <w:br/>
        <w:t>Stage: F, D, D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corpion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plit Decision: F, D, F, (Y) [CLOSE]</w:t>
      </w:r>
      <w:r>
        <w:rPr>
          <w:rFonts w:cs="Arial" w:ascii="Arial" w:hAnsi="Arial"/>
          <w:color w:val="808000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t>Fatality 2 - Nether-Gate: B, F, B, (A) [CLOSE]</w:t>
      </w:r>
      <w:r>
        <w:rPr>
          <w:rFonts w:cs="Arial" w:ascii="Arial" w:hAnsi="Arial"/>
          <w:color w:val="808000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t>Fatality 3 - Toasty!: D, U, U, (Y) [JUMP] [Requires Scorpion's Classic Costume DLC]</w:t>
        <w:br/>
        <w:t>Babality: D, B, F, D, (Y) [JUMP]</w:t>
        <w:br/>
        <w:t>Stage: F, U, U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ektor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Robo-Sek: F, D, B, F, (A) [FULLSCREEN]</w:t>
        <w:br/>
        <w:t>Fatality 2 - The Scarecrow: D, D, F, B, (X) [FULLSCREEN]</w:t>
        <w:br/>
        <w:t>Babality: B, D, D, D, (B) [JUMP]</w:t>
        <w:br/>
        <w:t>Stage: D, F, D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hang Tsung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ang Bang!: B, D, F, (A) [JUMP]</w:t>
        <w:br/>
        <w:t>Fatality 2 - Identity Theft: D, D, B, D, (Y) [JUMP]</w:t>
        <w:br/>
        <w:t>Babality: D, B, D, (A) [JUMP]</w:t>
        <w:br/>
        <w:t>Stage: U, U, B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heeva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tripped Down: F, D, D, F, (X) [SWEEP]</w:t>
        <w:br/>
        <w:t>Fatality 2 - Lend a Hand: F, B, F, B, (B) [SWEEP]</w:t>
        <w:br/>
        <w:t>Babality: D, D, D, B, (B) [JUMP]</w:t>
        <w:br/>
        <w:t>Stage: D, D, D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indel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Migraine: B, F, D, F, (X) [SWEEP]</w:t>
        <w:br/>
        <w:t>Fatality 2 - Mouthful: B, F, U, (Y) [SWEEP]</w:t>
        <w:br/>
        <w:t>Babality: D, D, D, U [JUMP]</w:t>
        <w:br/>
        <w:t>Stage: D, D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moke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moked Out: B, F, B, F, (X) [SWEEP]</w:t>
        <w:br/>
        <w:t>Fatality 2 - Tremor: B, B, D, F, (Y) [SWEEP]</w:t>
        <w:br/>
        <w:t>Babality: D, B, D, F, D [JUMP]</w:t>
        <w:br/>
        <w:t>Stage: F, U, U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onya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cissor Split: D, D, B, F, (X) [JUMP]</w:t>
        <w:br/>
        <w:t>Fatality 2 - Kut-Throat: D, B, F, B, (B) [SWEEP]</w:t>
        <w:br/>
        <w:t>Babality: D, D, F, (A) [JUMP]</w:t>
        <w:br/>
        <w:t>Stage: B, F, D, (Y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tryker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Time Served: F, D, F, (A) [SWEEP]</w:t>
        <w:br/>
        <w:t>Fatality 2 - Have a Blast: D, F, D, F, (RT) [SWEEP]</w:t>
        <w:br/>
        <w:t>Babality: D, F, D, B, (Y) [JUMP]</w:t>
        <w:br/>
        <w:t>Stage: F, U, U, (B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ub-Zero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  <w:br/>
      </w:r>
      <w:r>
        <w:rPr>
          <w:rFonts w:cs="Arial" w:ascii="Arial" w:hAnsi="Arial"/>
          <w:sz w:val="20"/>
          <w:szCs w:val="20"/>
          <w:lang w:val="en-GB"/>
        </w:rPr>
        <w:t>Fatality 1 - Have an Ice Day: B, F, D, F, (B) [SWEEP]</w:t>
        <w:br/>
        <w:t>Fatality 2 - Spinal Smash: D, B, D, F, (Y) [SWEEP]</w:t>
        <w:br/>
        <w:t>Fatality 3 - Spine Rip: F, D, F, (Y) [CLOSE] [Requires Sub-Zero's Classic Costume DLC]</w:t>
        <w:br/>
        <w:t>Babality: D, B, D, (B) [JUMP]</w:t>
        <w:br/>
        <w:t>Stage: F, D, B, (Y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lockable Kharacters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yber Sub-Zero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(Unlockable - Finish Story Mode Chapter 13)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Kold Fusion: D, B, D, F, (Y) [JUMP]</w:t>
        <w:br/>
        <w:t>Fatality 2 - Brain Freeze: D, D, B, D, (X) [JUMP]</w:t>
        <w:br/>
        <w:t>Babality: D, B, F, (RT) [JUMP]</w:t>
        <w:br/>
        <w:t>Stage: D, D, U, (RT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Quan Chi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(Unlockable - Finish Story Mode Chapter 16)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eat Down: F, F, D, D, (X) [SWEEP]</w:t>
        <w:br/>
        <w:t>Fatality 2 - On Your Knees: D, F, D, F, (B) [SWEEP]</w:t>
        <w:br/>
        <w:t>Babality: F, D, B, (Y) [JUMP]</w:t>
        <w:br/>
        <w:t>Stage: B, F, D, (Y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C Kharacters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enshi</w:t>
      </w:r>
      <w:r>
        <w:rPr>
          <w:rFonts w:cs="Arial" w:ascii="Arial" w:hAnsi="Arial"/>
          <w:sz w:val="20"/>
          <w:szCs w:val="20"/>
          <w:lang w:val="en-GB"/>
        </w:rPr>
        <w:t xml:space="preserve"> (DLC)</w:t>
        <w:br/>
        <w:t> </w:t>
      </w:r>
      <w:r>
        <w:rPr>
          <w:rFonts w:cs="Arial" w:ascii="Arial" w:hAnsi="Arial"/>
          <w:sz w:val="20"/>
          <w:szCs w:val="20"/>
          <w:u w:val="single"/>
          <w:lang w:val="en-GB"/>
        </w:rPr>
        <w:br/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catterbrained: U, D, U, D, (RT) [SWEEP]</w:t>
        <w:br/>
        <w:t>Fatality 2 - Split Ends: B, F, D, F, (Y) [JUMP]</w:t>
        <w:br/>
        <w:t>Babality: D, B, D, (X) [JUMP]</w:t>
        <w:br/>
        <w:t xml:space="preserve">Stage: D, F, D, (A) [VARIES]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Rain</w:t>
      </w:r>
      <w:r>
        <w:rPr>
          <w:rFonts w:cs="Arial" w:ascii="Arial" w:hAnsi="Arial"/>
          <w:sz w:val="20"/>
          <w:szCs w:val="20"/>
          <w:lang w:val="en-GB"/>
        </w:rPr>
        <w:t xml:space="preserve"> (DLC)</w:t>
        <w:br/>
        <w:t> </w:t>
      </w:r>
      <w:r>
        <w:rPr>
          <w:rFonts w:cs="Arial" w:ascii="Arial" w:hAnsi="Arial"/>
          <w:sz w:val="20"/>
          <w:szCs w:val="20"/>
          <w:u w:val="single"/>
          <w:lang w:val="en-GB"/>
        </w:rPr>
        <w:br/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ubble Burst: B, F, D, B, (RT) [JUMP]</w:t>
        <w:br/>
        <w:t>Fatality 2 - Does It Sting: U, D, B, F, (Y) [JUMP]</w:t>
        <w:br/>
        <w:t>Babality: B, D, F, (X) [JUMP]</w:t>
        <w:br/>
        <w:t xml:space="preserve">Stage: F, D, F, (B) [VARIES]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Skarlet</w:t>
      </w:r>
      <w:r>
        <w:rPr>
          <w:rFonts w:cs="Arial" w:ascii="Arial" w:hAnsi="Arial"/>
          <w:sz w:val="20"/>
          <w:szCs w:val="20"/>
          <w:lang w:val="en-GB"/>
        </w:rPr>
        <w:t xml:space="preserve"> (DLC)</w:t>
        <w:br/>
        <w:t> </w:t>
      </w:r>
      <w:r>
        <w:rPr>
          <w:rFonts w:cs="Arial" w:ascii="Arial" w:hAnsi="Arial"/>
          <w:sz w:val="20"/>
          <w:szCs w:val="20"/>
          <w:u w:val="single"/>
          <w:lang w:val="en-GB"/>
        </w:rPr>
        <w:br/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lood Bath: D, B, D, D, (RT) [CLOSE]</w:t>
        <w:br/>
        <w:t>Fatality 2 - Make It Rain: F, B, D, D, (B) [JUMP]</w:t>
        <w:br/>
        <w:t>Babality: D, B, D, F, (Y) [JUMP]</w:t>
        <w:br/>
        <w:t>Stage: F, B, F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oss Kharacters: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(Playable via Hack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Goro</w:t>
      </w:r>
      <w:r>
        <w:rPr>
          <w:rFonts w:cs="Arial" w:ascii="Arial" w:hAnsi="Arial"/>
          <w:sz w:val="20"/>
          <w:szCs w:val="20"/>
          <w:lang w:val="en-GB"/>
        </w:rPr>
        <w:t xml:space="preserve"> (</w:t>
      </w:r>
      <w:r>
        <w:rPr>
          <w:rFonts w:cs="Arial" w:ascii="Arial" w:hAnsi="Arial"/>
          <w:i/>
          <w:iCs/>
          <w:sz w:val="20"/>
          <w:szCs w:val="20"/>
          <w:lang w:val="en-GB"/>
        </w:rPr>
        <w:t>Sub-Boss</w:t>
      </w:r>
      <w:r>
        <w:rPr>
          <w:rFonts w:cs="Arial" w:ascii="Arial" w:hAnsi="Arial"/>
          <w:sz w:val="20"/>
          <w:szCs w:val="20"/>
          <w:lang w:val="en-GB"/>
        </w:rPr>
        <w:t>)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(Playable via Hack)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(Only available via Hack)</w:t>
      </w:r>
      <w:r>
        <w:rPr>
          <w:rFonts w:cs="Arial" w:ascii="Arial" w:hAnsi="Arial"/>
          <w:sz w:val="20"/>
          <w:szCs w:val="20"/>
          <w:lang w:val="en-GB"/>
        </w:rPr>
        <w:br/>
        <w:t>Fatality 1 - Torn Apart: U, U, U, U, (X) [CLOSE]</w:t>
        <w:br/>
        <w:t>Fatality 2 - Limb/Body Rip: U, U, U, U, (Y) [CLOSE]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intaro</w:t>
      </w:r>
      <w:r>
        <w:rPr>
          <w:rFonts w:cs="Arial" w:ascii="Arial" w:hAnsi="Arial"/>
          <w:sz w:val="20"/>
          <w:szCs w:val="20"/>
          <w:lang w:val="en-GB"/>
        </w:rPr>
        <w:t xml:space="preserve"> (</w:t>
      </w:r>
      <w:r>
        <w:rPr>
          <w:rFonts w:cs="Arial" w:ascii="Arial" w:hAnsi="Arial"/>
          <w:i/>
          <w:iCs/>
          <w:sz w:val="20"/>
          <w:szCs w:val="20"/>
          <w:lang w:val="en-GB"/>
        </w:rPr>
        <w:t>Sub-Boss</w:t>
      </w:r>
      <w:r>
        <w:rPr>
          <w:rFonts w:cs="Arial" w:ascii="Arial" w:hAnsi="Arial"/>
          <w:sz w:val="20"/>
          <w:szCs w:val="20"/>
          <w:lang w:val="en-GB"/>
        </w:rPr>
        <w:t>)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(Playable via Hack)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(Only available via Hack)</w:t>
      </w:r>
      <w:r>
        <w:rPr>
          <w:rFonts w:cs="Arial" w:ascii="Arial" w:hAnsi="Arial"/>
          <w:sz w:val="20"/>
          <w:szCs w:val="20"/>
          <w:lang w:val="en-GB"/>
        </w:rPr>
        <w:br/>
        <w:t>Fatality 1 - Quad-Rip: U, U, U, U, (X) [CLOSE]</w:t>
        <w:br/>
        <w:t>Fatality 2 - Reverse Rip: U, U, U, U, (Y) [CLOSE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hao Kahn</w:t>
      </w:r>
      <w:r>
        <w:rPr>
          <w:rFonts w:cs="Arial" w:ascii="Arial" w:hAnsi="Arial"/>
          <w:sz w:val="20"/>
          <w:szCs w:val="20"/>
          <w:lang w:val="en-GB"/>
        </w:rPr>
        <w:t xml:space="preserve"> (</w:t>
      </w:r>
      <w:r>
        <w:rPr>
          <w:rFonts w:cs="Arial" w:ascii="Arial" w:hAnsi="Arial"/>
          <w:i/>
          <w:iCs/>
          <w:sz w:val="20"/>
          <w:szCs w:val="20"/>
          <w:lang w:val="en-GB"/>
        </w:rPr>
        <w:t>Boss</w:t>
      </w:r>
      <w:r>
        <w:rPr>
          <w:rFonts w:cs="Arial" w:ascii="Arial" w:hAnsi="Arial"/>
          <w:sz w:val="20"/>
          <w:szCs w:val="20"/>
          <w:lang w:val="en-GB"/>
        </w:rPr>
        <w:t>)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(Playable via Hack)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(Only available via Hack / Currently Undiscovered)</w:t>
      </w:r>
      <w:r>
        <w:rPr>
          <w:rFonts w:cs="Arial" w:ascii="Arial" w:hAnsi="Arial"/>
          <w:sz w:val="20"/>
          <w:szCs w:val="20"/>
          <w:lang w:val="en-GB"/>
        </w:rPr>
        <w:br/>
        <w:t>Fatality 1 - Double Down: ?</w:t>
        <w:br/>
      </w:r>
      <w:r>
        <w:rPr>
          <w:rFonts w:cs="Arial" w:ascii="Arial" w:hAnsi="Arial"/>
          <w:sz w:val="20"/>
          <w:szCs w:val="20"/>
        </w:rPr>
        <w:t>Fatality 2 - Home Run: 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0:00Z</dcterms:created>
  <dc:creator>moellerchristian</dc:creator>
  <dc:description/>
  <cp:keywords/>
  <dc:language>en-US</dc:language>
  <cp:lastModifiedBy>moellerchristian</cp:lastModifiedBy>
  <dcterms:modified xsi:type="dcterms:W3CDTF">2011-07-21T07:38:00Z</dcterms:modified>
  <cp:revision>1</cp:revision>
  <dc:subject/>
  <dc:title>Baraka</dc:title>
</cp:coreProperties>
</file>